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9151300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8379622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7048760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2816016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2321465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5547063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