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501203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689589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418456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219902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29760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913702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443501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255497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393431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815549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14450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81431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826081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282871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313295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207130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159314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587257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859532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664837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447067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1348524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84238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173708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865679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