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6843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76395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01188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85764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64045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37518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67816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98993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52197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81523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8078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54418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71448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451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72020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89264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32890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09656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65569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46998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38491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42123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