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634841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32956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019206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277573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256209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