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42392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12958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00173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60335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91237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52084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40600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