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842689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167897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75418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716329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40109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02686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434739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