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607176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393473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611366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947824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4382726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338684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203013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112235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552888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650934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230717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927014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447026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2407401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653504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183358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273834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277370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144994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07482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053276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054513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1904230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371820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374513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