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619324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5735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88953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111166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097840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54909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