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927890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878198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606383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