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71844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68625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51309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10864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54333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