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999077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8474652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0215816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