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93350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26726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756284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45027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652654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35682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4910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67884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03296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10221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6161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136306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47624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4737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96005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08105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71794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797038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45452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24718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92010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26565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