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\endlink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Since the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Several drivers are supplied with 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 driver source code is suppli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\link 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driver plugin you need the client API that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Management System (DBMS). Most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install "development libraries", and these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These libraries are responsible for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hipped with 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 and Microsoft SQ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cense incompatibilities with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figure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ySQL include files are installed in \c /usr/local/mysql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mysql\include} on Windows), then pass the follow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\c -I/usr/local/mysql (or \c{-I C:\mysql\includ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 the -I parameter doesn't allow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so use the 8.3 name instead, i.e. use \c{C:\progra~1\my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{C:\program files\mys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to your Qt library or \c{-plugin-sql-&lt;driver&gt;}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 a plugin. Look at the sections that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 and MySQL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-enabled MySQL server,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in is compiled against MySQL 4.x clie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mysqlclient.so}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link qmake-manual.book qmake\endlink where to find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shared librarie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/usr/local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MY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CI plugin supports both Oracle 8 and Oracle 9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ad and written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ss may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racle 9 doesn't support scrollable result sets with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you have to use a forward only query to select LO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s should be done using either a prepared que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bound to placeholders, or QSqlCursor which uses 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do this internally (see $QTDIR/examples/sql/bl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.8.0 (Oracle 8) or \c libclntsh.so.9.0 (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wtc8.so or \c libwtc9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Oracle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it is assumed that the variable \c $ORACLE_HOM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 OCI 8 client libraries contain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programs linked to these libraries segfault on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if the QOCI8 driver is compiled as a plugin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either compile the driver into the Qt li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configure Qt with the option '-DQT_NO_LIBRARY_UNLO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orac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\c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\c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work. Some ODBC drivers claim to be version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the necessary functionality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ecks whether the data source can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been established and refuses to work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If you don't like this behaviour, you can remove the \c{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HECK_DRIVER} line from the file \c{qsql_odbc.cpp}.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very slow access of the ODBC datasourc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DBC call tracing is turned off in the ODBC data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will use the Unicode API if UNICODE is defin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based systems, this is the default. Note that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DBMS have to support Uni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acle 9 ODBC driver (Windows), it is neccessa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_WCHAR support" in the ODBC driver manager otherwis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Unicode strings to local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unixODBC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unixODBC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unixODBC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PI (libpq) because it is more stable and still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d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must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can be fetched but not inser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command \c lo_import to insert binary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the pq client library and the correspon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sufficient. You have to get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. If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istribution you don't need to build i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eeded because the QPSQL7 plugin relies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are usually not a part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\c qmake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un \c qmake the following way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sources can be found in \c{/usr/src/p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build the PostgreSQL source distribu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greSQL documentation. Assuming the PostgreSQL sourc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C:\psql},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psql\src\include C:\psql\src\interfaces\lib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path to the \c{libpq.dll} libra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o that Windows can find it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\c{C:\psql\src\interfaces\libpq\Release}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, replace \c nmake with \c make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 and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l{http://www.freetds.org}). Note that FreeTDS is not yet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functionality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{http://www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{http://linux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sybdb.so} is needed. Set the SYBAS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 installed the cli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c{q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ient (\l{http://www.sybase.com}). You must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DBLIB.LIB 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USE_SYBASE in \c{%QTDIR%\src\sql\drivers\tds\qsql_tds.c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you are using a shared Qt library;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the environment variable \c 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\c{$QTDIR/plugins/sqldrivers}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En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warning if any of the client libraries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This includes statements such as \c{SEL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UPDATE}, and \c{ALTER TABLE}.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EXPORT_PLUGIN macro.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in \c{QTDIR/plugins/src/sqldriv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as a skeleton for a SQ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Result : public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Result( const QSqlDriver* d ): QSqlResult( d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Result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iant    data( int ) { return QVariant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reset ( const QString&amp;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Fir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La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isNull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Record  record() { return QSqlRecor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size() 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numRowsAffecte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Driver : public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Driver(): QSq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hasFeature( DriverFeature ) const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open( 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clos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createQuery() const { return QSqlQuery( new QNullResult( this )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