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05252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66168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46152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091528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04282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89852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17438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37022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11134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70319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98835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168081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997004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78368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88844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77059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06288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9059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62011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453435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17031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37983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