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5240341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0513624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3679962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5464621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469268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046364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