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09401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26299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33240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39664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82312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