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5957280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9651200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1177776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9804936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3472346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8406027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0163249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7477703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7442995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3418628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6149028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2798316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9828633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2092994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0002710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1490715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8732285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2072649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9560537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7137300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5977136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0715624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9905655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2208550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2764691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