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01134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89198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71392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