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83203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3524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2448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06878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11357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53772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42786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