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8836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214929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594570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136065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6789575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