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4092940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8085076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0502371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4185926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12402943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7702608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5187972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