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7968127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00660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666040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563356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7796033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38431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