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777318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852612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1260961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3761640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451919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1817393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361313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3387942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6581256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5419573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88651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3815943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443614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9234712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462458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3492230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790068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411934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83341594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0745239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60769241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779491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531928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457945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3491061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