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99855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824752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042001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97304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388109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155915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358357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8142572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406807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17263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3743452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1168257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107098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4714302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6854089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2016706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87894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860221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373946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9325378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179370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635542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