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0704158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64545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402806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