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934701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991966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199951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