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32680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30793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78664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47132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