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0048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5804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25096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92493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