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ize Customiz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provides various levels of custo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minor_tweaks "first section" discusses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f you want to do minor tweaking to the look and feel of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layout "next" section show how to reorder and hid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a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xmlgenerator "last" section show how to generate whatev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based on the XML output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inor_tweaks Minor Tw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tweak things like fonts or colors, margins, or other look \&amp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s of the HTML output you can cre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w3schools.com/css/default.asp"&gt;cascading style shee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let doxygen use a custom header and footer for each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t generates, for instance to include a logo o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utput blend in with the rest of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first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w html header.html footer.html customdoxygen.c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3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.html is a HTML fragment which doxygen normally us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TML page. Note that the fragment ends with a body tag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couple of commands of the form \$word. Thes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oxygen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oter.html is a HTML fragment which doxygen normally uses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TML page. Also here special commands can be used. This file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www.doxygen.org and the body and html e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doxygen.css is the default casca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dit these files and then reference them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= custom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f the \ref cfg_html_header "HTML_HEADER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possible met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should not put the style sheet in the HTML output directory.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source file. Doxygen will copy i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you use images or other external content in a custom hea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ure these end up in the HTML output director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by writing a script that runs doxygen can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yout Changing the layout of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ay want to change the way the output is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tyle sheet or custom headers and footers do not help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doxygen provides is a layout 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d doxygen will use to control what information is pres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rder, and to some extent also how information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yout file is an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yout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xygen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he name of the layout file can be specified, if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Layout.xm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mention the layout file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the layout all you need to do is edit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tructure of the 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xygenlayout version="1.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v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name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xygen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tag of the XML is \c doxygenlayout, it has an attribu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rsion, which will be used in the future to cope with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ck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, enclosed by \c navindex tags represents the lay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vigation tabs displayed at the top of each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 is represented by a \c tab tag in the X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ide tabs by setting the \c visible attribute to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override the default title of a tab by specify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 title attribute. If the title field is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then doxygen will fill in an appropriat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order the tabs by moving the tab tags in the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c navindex section and even change the tre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change the value of the \c type attribute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ixed set of types are supported, each representing a lin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after \c navindex represent the layout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genera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class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classes, structs, unions, and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namespace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namespaces (and also Java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file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group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groups (or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\c directory section represents the layout of all page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XML tag within one of the above page sections represen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. Some pieces can appear in each type of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specific for a certain typ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list the pieces in the order in which the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XM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ags have a \c visible attribut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the fragment from the generated output, by setting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 "no". You can also use the value of a configu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visibility,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prefixed with a dollar sig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cludes visible="$SHOW_INCLUDE_FIL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mainly ad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c visible attribute is just a hint for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levant information is available for a certain pie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even if it is set to \c yes (i.e. no empty sections are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ags have a \c title attribute. This attribut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title doxygen will use as a header for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at the moment you should not remove tags from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way to hide information. Doing so can cause broken lin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following generic tags are possible for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brief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e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descrip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utho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author section of a page (only used for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quick overview of members on a page (memb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ag has child tags each representing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s of a certain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sible child tags are not listed in detail in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the name of the tag should be a good indication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bers that the tag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embe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detailed member list on a page (membe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the \c memberdecl tag, also this tag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sible child t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page has the following specific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clude file needed to obtain the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anc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d&gt;Represents the inheritance relations for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LASS_DIAGRAM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heritance relation is a list of base and derived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collaboration graph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member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list of all members for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files from which documentation for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ge has the following specific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st of \#include statement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by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included by dependency graph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Represents the link to the source cod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page has a specific \c groupgraph tag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showing the dependencies betwee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irectory page has a specific \c directorygrap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s the graph showing the dependencies between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\#include relations of the files inside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generator Using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wo methods still do not provide enough flexibil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XML output produced by doxygen as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output you like. To do this set GENERATE_XML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output consists of an index file named \c index.xm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items extracted by doxygen with references to the other X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The structure of the index is described by a sche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xsd. All other XML files are described by the schem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\c compound.xsd. If you prefer one big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the index and the other fil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T file \c combine.xs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XML parser to parse the file or use the one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 addon/doxmlparser directory of doxygen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\c addon/doxmlparser/include/doxmlintf.h for the inte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in \c addon/doxmlparser/examp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using the doxmlpars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read the index file into memory and then only thos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you implicitly load via navigating through the index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is works even for very large projects where reading all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ne big DOM tree would not f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