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21479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70893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87889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34882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