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083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525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558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000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