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533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348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613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932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