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0634703"/>
      <w:bookmarkStart w:id="1" w:name="__Fieldmark__3_17306347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0634703"/>
      <w:bookmarkStart w:id="3" w:name="__Fieldmark__4_17306347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06347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0634703"/>
      <w:bookmarkStart w:id="5" w:name="__Fieldmark__6_17306347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