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92645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9264568"/>
            <w:bookmarkStart w:id="1" w:name="__Fieldmark__0_3992645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