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373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373828"/>
      <w:bookmarkStart w:id="1" w:name="__Fieldmark__15_385373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373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373828"/>
      <w:bookmarkStart w:id="3" w:name="__Fieldmark__16_385373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373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373828"/>
      <w:bookmarkStart w:id="5" w:name="__Fieldmark__17_385373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373828"/>
      <w:bookmarkStart w:id="7" w:name="__Fieldmark__19_385373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