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40967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34037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85995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28562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