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2232998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6014663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5693460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9445554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