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54423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463061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