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267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3674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0591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83430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