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024512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474622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