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771597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249963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