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4308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7987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3271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10801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