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15392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91487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7379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13104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