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96483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63926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98285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85547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