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327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587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771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53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