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499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3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8856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192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