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5764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4653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474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4799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