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592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955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129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695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