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44081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66150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83640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18040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65478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138060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10459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7393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27871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9291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80313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