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5289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49453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6945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40984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77699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27666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7078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18648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224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31177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70033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