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50892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74666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99322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99652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48209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19603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2316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71957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00016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13439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57849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