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32868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87144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54837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27410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29147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2184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16048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13770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30841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54169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48446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