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99181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42520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083463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13239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60348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31638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20326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358773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15857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76080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11223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