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34861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90817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34785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72963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4168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77571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40628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14261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4885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02789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87661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