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536100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36601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643739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8292501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056609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9430742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5924052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71932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640850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6064497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842127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