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SQ_HALF_GEN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SQ_HALF_GEN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s the outermost restricted universal quantifi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lusion of a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restricted quantifier, univer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goal {A ?- !x::P. t}, {RESQ_GEN_T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it to {A ?- !x. P x ==&gt; t} which is the underlying se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restricted univers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?- !x::P.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  RESQ_HALF_GEN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!x. P x =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goal's conclusion is a restricted univers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{REPEAT RESQ_GEN_TAC} strips away a series of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quantifiers, and is commonly used before tactics rel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underlying term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Q_GEN_TAC, RESQ_GEN, RESQ_GENL, RESQ_GEN_ALL, RESQ_SPEC, RESQ_SPEC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Q_SPEC_ALL, GGEN_TAC, STRIP_TAC, GEN_TAC, X_GEN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