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cond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cond "t =&gt; t1 | t2"} returns {true}. If the term is not a conditio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d, dest_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