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ltree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 l. Is_ltree(t,l) = (Size t = 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