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rom : (searchstep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the result of a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List_from} generates a {sourc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d from a step of a previous search. It extracts the list o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rom the {searchstep}, and gives them to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