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1430942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954197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9702248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5576593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