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30 mtime=1282834124.213909299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atime=1298756055.148875387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ctime=1301663963.14275109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