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STANDARD DOCUMENT STYLE -- Released 14 Jan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92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ASELINESKIP = Normal value of \baselineskip for that size.  (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only for \normalsize, not for any other size-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\p@ plus3\p@ minus7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\p@ plus3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\p@ plus3.5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\p@ plus3\p@ minus5\p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\p@ plus2\p@ minus5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\p@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\p@ plus3\p@ minus3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\p@ plus2\p@ minus2\p@\parsep 3\p@ plus2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MARG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margin .73in         %    Nominal distance from top of page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p .275in          %    Space between running head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kip = 12pt          %    '\baselineskip' for first lin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30pt           %    Distance from baseline of bo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   foot to baseline of la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4 Jun 86: changed to explicitly compute \textheigh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ndoff.  The value of the multiplier was calculated as th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old \textheight minus \topskip, divided by \baselineski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rmalsize.  The old value of \textheight was 536.5pt.  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height of text (including footnotes and figures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 and f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height = 36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\footins 10.8pt plus 4pt minus 2pt  % Space between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and top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TEXT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atsep 14pt plus 2pt minus 4pt        % Space between adjacent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moved to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floatsep 20pt plus 2pt minus 4pt    % Space between mai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floats at top or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xtsep 14pt plus 4pt minus 4pt       % Space between in-text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\textfloatsep and \intex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(minus the stre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shr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floatsep 14pt plus 2pt minus 4pt     % Same as \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ig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bltextfloatsep 20pt plus 2pt minus 4pt % \textfloats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double-column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maxsep 20pt                         % The maximum of \dblfloat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% and \dbltexfloat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top 0pt plus 1fil    % Stretch at top of float page/column. (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be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sep 10pt plus 2fil   % Space between floats on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fpbot 0pt plus 1fil    % Stretch at bottom of float page/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(Must be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top 0pt plus 1fil % Stretch at top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sep 10pt plus 2fil% Space between floats on flo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dblfpbot 0pt plus 1fil % Stretch at bottom of float page. (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0pt plus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ginparpush 7pt       % Minimum vertical separation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% margi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 0pt plus 1pt              % Extra vertic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opsep 10pt plus 4pt minus 6pt 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above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and paragraph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topsep 3pt plus 2pt minus 2pt 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 and \topsep, ad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list leaves blank li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temsep 5pt plus 2.5pt minus 1pt % Extra vertical spac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to \parskip, added betwe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ange made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eginparpenalty -\@lowpenalty    % Before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endparpenalty   -\@lowpenalty    % After a list or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of \part moved to book.doc  19 Jan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chapterhead {TEXT} : Makes the heading for the \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{%           % Heading for \chap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t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 \c@secnumdepth &gt;\m@ne    % IF secnumdepth &gt;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skip 20\p@ \fi              % Space between number and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makeschapterhead {TEXT} : Makes the heading for the \chap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schapterhead#1{%          % Heading for \chapter*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*{50\p@}%                  % Space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parindent \z@ \ragged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uge \bf                       %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break                        % TeX penalty to preven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 40\p@                    % Space between title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A    [#1]#2{ ...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[...]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ef\CMDB    #1{ ...       % Comman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% \chapter*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{\cleardoublepage      % Starts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hispagestyle{plain}%    % Page style of chapter page is '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@topnum\z@      % Prevents figures from going at top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afterindentfalse      % Suppresses indent in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cdef\@chapter\@schapter}   % Change to \@afterindenttru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i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fstepcounter{chap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ypeout{\@chapapp\space\thechapter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haptermark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Adds between-chapte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dtocontents{l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protect\addvspace{10\p@}}% to lists of figs &amp;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@twocolumn                  % Tests for two-column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opnewpage[\@makechapterhead{#2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 \@makechapterhead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afterheading         % Routine called after ch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                         % sectio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chapter#1{\if@twocolumn \@topnewpage[\@makeschapterhead{#1}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else \@makeschapterhea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EVEL      : a number, denoting depth of section --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chapter=1, section = 2, etc.  A sect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printed if and only if LEVEL &lt; or =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secnumdepth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ion{\@startsection {section}{1}{\z@}{-3.5ex plus-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.2ex}{2.3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ection{\@startsection{subsection}{2}{\z@}{-3.25ex plus-1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-.2ex}{1.5ex plus.2ex}{\reset@font\larg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subsection{\@startsection{subsubsection}{3}{\z@}{-3.25ex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ex minus-.2ex}{1.5ex plus.2ex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paragraph}{4}{\z@}{3.25ex plus1ex minus.2ex}{-1em}{\reset@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subparagraph}{4}{\parindent}{3.25ex plus1ex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2ex}{-1em}{\reset@font\normalsize\b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 in defining pa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pter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subsection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ubparagraphmark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-- redefine the \chapter command if appendix titles and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re to look different from chapter titles and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ppendix{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chapter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section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chapapp{\appendix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 to \leftmarg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 2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vi 1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gin\leftmarg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sep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dded 9 Jun 8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\par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10\p@ plus4\p@ minus6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5\p@ plus2.5\p@ minus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@li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opsep 5\p@ plus2.5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ep 2.5\p@ plus\p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opsep 2.5\p@ plus\p@ minus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rsep \z@ \partopsep \p@ plus\z@ minus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