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68190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6019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6374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78584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