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45463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27450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79830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38905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