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38211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3821169"/>
      <w:bookmarkStart w:id="1" w:name="__Fieldmark__0_11138211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