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688472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274035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930559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