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26636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11455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37560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