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05487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29038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2583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