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02322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15776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43918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74348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30531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65771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70716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56531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