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52332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06934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9380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38773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10945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0913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9769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13834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