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7191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53343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84375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38964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