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385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978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768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46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426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857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245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44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75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38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433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50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76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