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853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038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453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971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238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343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016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758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271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650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626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192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061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253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302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64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594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