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39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160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16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030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78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118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722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222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652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980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02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06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480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750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531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