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18168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78717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62517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4220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26118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43918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19060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08208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46818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43468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69959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78309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32344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