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718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705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76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843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702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429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230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631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20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696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9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836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45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00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374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280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635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