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063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011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427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400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27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133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422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620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18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50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878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24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981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516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442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